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right="-1"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12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50"/>
      </w:tblGrid>
      <w:tr>
        <w:trPr>
          <w:trHeight w:val="2434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18-19 мая 2017 г. № 6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340"/>
        <w:jc w:val="both"/>
        <w:rPr>
          <w:sz w:val="26"/>
          <w:szCs w:val="26"/>
        </w:rPr>
      </w:pPr>
      <w:r>
        <w:rPr>
          <w:sz w:val="26"/>
          <w:szCs w:val="26"/>
        </w:rPr>
        <w:t>ИЗВЕЩЕНИЕ 32 ЦВ 1 - 2017</w:t>
      </w:r>
    </w:p>
    <w:p>
      <w:pPr>
        <w:pStyle w:val="Normal"/>
        <w:ind w:firstLine="2340"/>
        <w:jc w:val="both"/>
        <w:rPr/>
      </w:pPr>
      <w:r>
        <w:rPr>
          <w:sz w:val="26"/>
          <w:szCs w:val="26"/>
        </w:rPr>
        <w:t>ОБ ИЗМЕНЕНИИ</w:t>
      </w:r>
      <w:r>
        <w:rPr>
          <w:sz w:val="26"/>
          <w:szCs w:val="26"/>
          <w:lang w:val="en-US"/>
        </w:rPr>
        <w:t xml:space="preserve"> 732</w:t>
      </w:r>
      <w:r>
        <w:rPr>
          <w:sz w:val="26"/>
          <w:szCs w:val="26"/>
        </w:rPr>
        <w:t>-ЦВ-ЦЛ</w:t>
      </w:r>
    </w:p>
    <w:p>
      <w:pPr>
        <w:pStyle w:val="Normal"/>
        <w:ind w:firstLine="2340"/>
        <w:rPr>
          <w:sz w:val="26"/>
          <w:szCs w:val="26"/>
        </w:rPr>
      </w:pPr>
      <w:r>
        <w:rPr>
          <w:sz w:val="26"/>
          <w:szCs w:val="26"/>
        </w:rPr>
        <w:t>Общее руководство по ремонту</w:t>
      </w:r>
    </w:p>
    <w:p>
      <w:pPr>
        <w:pStyle w:val="Normal"/>
        <w:ind w:firstLine="2340"/>
        <w:rPr>
          <w:sz w:val="26"/>
          <w:szCs w:val="26"/>
        </w:rPr>
      </w:pPr>
      <w:r>
        <w:rPr>
          <w:sz w:val="26"/>
          <w:szCs w:val="26"/>
        </w:rPr>
        <w:t>тормозного оборудования вагон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1276"/>
        <w:gridCol w:w="141"/>
        <w:gridCol w:w="567"/>
        <w:gridCol w:w="709"/>
        <w:gridCol w:w="425"/>
        <w:gridCol w:w="993"/>
        <w:gridCol w:w="708"/>
        <w:gridCol w:w="993"/>
        <w:gridCol w:w="567"/>
        <w:gridCol w:w="472"/>
        <w:gridCol w:w="945"/>
        <w:gridCol w:w="1134"/>
      </w:tblGrid>
      <w:tr>
        <w:trPr>
          <w:trHeight w:val="545" w:hRule="atLeast"/>
        </w:trPr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КБ Ц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АО «РЖД»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Обозначение</w:t>
            </w:r>
          </w:p>
        </w:tc>
        <w:tc>
          <w:tcPr>
            <w:tcW w:w="10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</w:rPr>
              <w:t>Лис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ов</w:t>
            </w:r>
          </w:p>
        </w:tc>
      </w:tr>
      <w:tr>
        <w:trPr>
          <w:trHeight w:val="403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1 - 2017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8"/>
              </w:rPr>
              <w:t>732-ЦВ-ЦЛ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Дата выпус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Срок действия П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П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(ДПИ, ПР</w:t>
            </w:r>
            <w:r>
              <w:rPr>
                <w:rFonts w:cs="Arial Narrow" w:ascii="Arial Narrow" w:hAnsi="Arial Narrow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рок изменения.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33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ичина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317" w:hanging="0"/>
              <w:jc w:val="left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Требование заказчика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казание о заделе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Arial Narrow" w:hAnsi="Arial Narrow" w:cs="Arial Narrow"/>
                <w:strike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8"/>
                <w:szCs w:val="28"/>
              </w:rPr>
            </w:pPr>
            <w:r>
              <w:rPr>
                <w:rFonts w:cs="Arial Narrow" w:ascii="Arial Narrow" w:hAnsi="Arial Narrow"/>
                <w:strike/>
                <w:sz w:val="28"/>
                <w:szCs w:val="28"/>
              </w:rPr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казания о внедрении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7.2017 </w:t>
            </w:r>
          </w:p>
        </w:tc>
      </w:tr>
      <w:tr>
        <w:trPr>
          <w:trHeight w:val="41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именяемость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зослать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Учтенным абонентам </w:t>
            </w:r>
          </w:p>
        </w:tc>
      </w:tr>
      <w:tr>
        <w:trPr>
          <w:trHeight w:val="40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иложение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21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88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firstLine="885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60" w:after="0"/>
              <w:ind w:left="175" w:firstLine="71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3.1.2 абзац 11</w:t>
            </w:r>
          </w:p>
          <w:p>
            <w:pPr>
              <w:pStyle w:val="Normal"/>
              <w:suppressAutoHyphens w:val="true"/>
              <w:spacing w:before="60" w:after="0"/>
              <w:ind w:left="175" w:firstLine="71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left="175" w:firstLine="7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  <w:t>«- привалочный фланец и прижим для надежного крепления авторежима в вертикальном положении во время его испытания, обеспечивающие размер от оси верхних отверстий привалочного фланца авторежима до опоры механизма поднятия упора авторежима (размер «г») для авторежима 265А-1 – (29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) мм, для авторежима 265А-4, АКВ1 и модельного ряда 6532 – (30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5) мм.»</w:t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60" w:after="0"/>
              <w:ind w:left="175" w:firstLine="710"/>
              <w:jc w:val="center"/>
              <w:rPr/>
            </w:pPr>
            <w:r>
              <w:rPr/>
            </w:r>
          </w:p>
          <w:p>
            <w:pPr>
              <w:pStyle w:val="Normal"/>
              <w:ind w:left="175" w:right="175" w:firstLine="71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75" w:right="175" w:firstLine="710"/>
              <w:rPr/>
            </w:pPr>
            <w:r>
              <w:rPr/>
            </w:r>
          </w:p>
          <w:p>
            <w:pPr>
              <w:pStyle w:val="Normal"/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/>
            </w:pPr>
            <w:r>
              <w:rPr/>
              <w:t>«- привалочный фланец и прижим для надежного крепления авторежима в вертикальном положении во время его испытания, обеспечивающие размер от оси верхних отверстий привалочного фланца авторежима до опоры механизма поднятия упора авторежима (размер «г») для авторежима 265А-1 – (29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) мм, для авторежима 265А-4, 265А-5, АКВ1 и модельного ряда 6532 – (30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5) мм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  <w:r>
              <w:rPr/>
              <w:t>Копии исправить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ставил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Н.контр.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твердил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. заказчика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лжност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д. конструктор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структор 1 кат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. инжене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мил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каров В.С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лышева Е.В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лкин Е.В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ис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т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2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Изменение внес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ую копию испр.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1 - 201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3.2.1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>Перед испытанием у авторежима следует проконтролировать:</w:t>
            </w:r>
          </w:p>
          <w:p>
            <w:pPr>
              <w:pStyle w:val="Normal"/>
              <w:suppressAutoHyphens w:val="true"/>
              <w:ind w:left="175" w:right="175" w:firstLine="720"/>
              <w:jc w:val="both"/>
              <w:rPr/>
            </w:pPr>
            <w:r>
              <w:rPr/>
              <w:t xml:space="preserve">- размер «в» (выход кольцевой проточки вилки из корпуса авторежима), который должен быть не менее 2 мм; </w:t>
            </w:r>
          </w:p>
          <w:p>
            <w:pPr>
              <w:pStyle w:val="Normal"/>
              <w:suppressAutoHyphens w:val="true"/>
              <w:ind w:left="175" w:right="175" w:firstLine="720"/>
              <w:jc w:val="both"/>
              <w:rPr>
                <w:i/>
                <w:i/>
              </w:rPr>
            </w:pPr>
            <w:r>
              <w:rPr/>
              <w:t xml:space="preserve">- размер «б» (у авторежима 265А-1), который должен быть не более 70 мм; </w:t>
            </w:r>
          </w:p>
          <w:p>
            <w:pPr>
              <w:pStyle w:val="32"/>
              <w:suppressAutoHyphens w:val="true"/>
              <w:spacing w:before="0" w:after="0"/>
              <w:ind w:left="885" w:right="175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- размер «у» (у авторежима 265А-4, АКВ1 и </w:t>
            </w:r>
            <w:r>
              <w:rPr>
                <w:sz w:val="24"/>
                <w:szCs w:val="24"/>
              </w:rPr>
              <w:t>модельного ряда 6532</w:t>
            </w:r>
            <w:r>
              <w:rPr>
                <w:sz w:val="24"/>
              </w:rPr>
              <w:t>), который должен быть не менее 120 мм.»</w:t>
            </w:r>
          </w:p>
          <w:p>
            <w:pPr>
              <w:pStyle w:val="32"/>
              <w:suppressAutoHyphens w:val="true"/>
              <w:spacing w:before="0" w:after="0"/>
              <w:ind w:left="885"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0"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45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>Перед испытанием у авторежима следует проконтролировать:</w:t>
            </w:r>
          </w:p>
          <w:p>
            <w:pPr>
              <w:pStyle w:val="Normal"/>
              <w:suppressAutoHyphens w:val="true"/>
              <w:ind w:left="175" w:right="175" w:firstLine="720"/>
              <w:jc w:val="both"/>
              <w:rPr/>
            </w:pPr>
            <w:r>
              <w:rPr/>
              <w:t xml:space="preserve">- размер «в» (выход кольцевой проточки вилки из корпуса авторежима), который должен быть не менее 2 мм; </w:t>
            </w:r>
          </w:p>
          <w:p>
            <w:pPr>
              <w:pStyle w:val="Normal"/>
              <w:suppressAutoHyphens w:val="true"/>
              <w:ind w:left="175" w:right="175" w:firstLine="720"/>
              <w:jc w:val="both"/>
              <w:rPr>
                <w:i/>
                <w:i/>
              </w:rPr>
            </w:pPr>
            <w:r>
              <w:rPr/>
              <w:t xml:space="preserve">- размер «б» (у авторежима 265А-1), который должен быть не более 70 мм; </w:t>
            </w:r>
          </w:p>
          <w:p>
            <w:pPr>
              <w:pStyle w:val="32"/>
              <w:suppressAutoHyphens w:val="true"/>
              <w:spacing w:before="0" w:after="0"/>
              <w:ind w:left="885" w:right="175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- размер «у» (у авторежима 265А-4, 265А-5, АКВ1 и </w:t>
            </w:r>
            <w:r>
              <w:rPr>
                <w:sz w:val="24"/>
                <w:szCs w:val="24"/>
              </w:rPr>
              <w:t>модельного ряда 6532</w:t>
            </w:r>
            <w:r>
              <w:rPr>
                <w:sz w:val="24"/>
              </w:rPr>
              <w:t>), который должен быть не менее 120 мм.»</w:t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3.2.8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Закрыть кран 3. Давление сжатого воздуха в РЗД должно быть (0,30±0,01) МПа [(3,0±0,1) 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]. Переместить вверх опору механизма поднятия упора авторежима на (27+1) мм – для авторежима 265А-1, на (4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,5) мм – для авторежима 265А-4, АКВ1 и</w:t>
            </w:r>
            <w:r>
              <w:rPr>
                <w:sz w:val="24"/>
                <w:szCs w:val="24"/>
              </w:rPr>
              <w:t xml:space="preserve"> модельного ряда 6532</w:t>
            </w:r>
            <w:r>
              <w:rPr>
                <w:sz w:val="24"/>
              </w:rPr>
              <w:t>. После поднятия вилки с упором авторежима дать выдержку времени не менее 60 секунд и открыть кран 3. При этом давление сжатого воздуха в ТР должно установиться равным давлению сжатого воздуха в РЗД.»</w:t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88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32"/>
              <w:suppressAutoHyphens w:val="true"/>
              <w:spacing w:before="0" w:after="0"/>
              <w:ind w:left="175" w:right="176" w:firstLine="88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/>
            </w:pPr>
            <w:r>
              <w:rPr>
                <w:sz w:val="24"/>
              </w:rPr>
              <w:t>«Закрыть кран 3. Давление сжатого воздуха в РЗД должно быть (0,30±0,01) МПа [(3,0±0,1) 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]. Переместить вверх опору механизма поднятия упора авторежима на (27+1) мм – для авторежима 265А-1, на (4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,5) мм – для авторежима 265А-4, АКВ1 и</w:t>
            </w:r>
            <w:r>
              <w:rPr>
                <w:sz w:val="24"/>
                <w:szCs w:val="24"/>
              </w:rPr>
              <w:t xml:space="preserve"> модельного ряда 6532,</w:t>
            </w:r>
            <w:r>
              <w:rPr>
                <w:sz w:val="24"/>
              </w:rPr>
              <w:t xml:space="preserve"> на (55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,0) мм – для авторежима 265А-5. После поднятия вилки с упором авторежима дать выдержку времени не менее 60 секунд и открыть кран 3. При этом давление сжатого воздуха в ТР должно установиться равным давлению сжатого воздуха в РЗД.»</w:t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1 - 201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2"/>
              <w:suppressAutoHyphens w:val="true"/>
              <w:snapToGrid w:val="false"/>
              <w:spacing w:before="0" w:after="0"/>
              <w:ind w:left="0" w:right="176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3.2.10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60" w:after="0"/>
              <w:ind w:firstLine="499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>
                <w:sz w:val="28"/>
                <w:szCs w:val="28"/>
              </w:rPr>
            </w:pPr>
            <w:r>
              <w:rPr/>
              <w:t>«Закрыть кран 3 и после падения давления сжатого воздуха в ТР до нуля освободить упор авторежима от действия механизма его поднятия. При этом вилка с упором должна занять свое нижнее положение (исходное положение в соответствии с пунктом 13.2.1) у авторежима 265А-1 за время от 18 до 45 секунд, у авторежима 265А-4, АКВ1 и модельного ряда 6532 – от 18 до 60 секунд.»</w:t>
            </w:r>
          </w:p>
          <w:p>
            <w:pPr>
              <w:pStyle w:val="Normal"/>
              <w:suppressAutoHyphens w:val="true"/>
              <w:spacing w:before="60" w:after="0"/>
              <w:ind w:left="175" w:right="17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5" w:right="175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75"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ind w:left="175" w:right="175" w:firstLine="45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5" w:right="175" w:firstLine="710"/>
              <w:jc w:val="both"/>
              <w:rPr>
                <w:sz w:val="28"/>
                <w:szCs w:val="28"/>
              </w:rPr>
            </w:pPr>
            <w:r>
              <w:rPr/>
              <w:t>«Закрыть кран 3 и после падения давления сжатого воздуха в ТР до нуля освободить упор авторежима от действия механизма его поднятия. При этом вилка с упором должна занять свое нижнее положение (исходное положение в соответствии с пунктом 13.2.1) у авторежима 265А-1 за время от 18 до 45 секунд, у авторежима 265А-4, АКВ1 и модельного ряда 6532 – от 18 до 60 секунд, у авторежима 265А-5 – от 20 до 80 секунд.»</w:t>
            </w:r>
          </w:p>
          <w:p>
            <w:pPr>
              <w:pStyle w:val="32"/>
              <w:suppressAutoHyphens w:val="true"/>
              <w:spacing w:before="0" w:after="0"/>
              <w:ind w:left="175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4.7 абзац 3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0"/>
              <w:jc w:val="both"/>
              <w:rPr>
                <w:i/>
                <w:i/>
              </w:rPr>
            </w:pPr>
            <w:r>
              <w:rPr/>
              <w:t xml:space="preserve">«- запрещается регулировать размер «а», изменяя размер «б» (у авторежима 265А-1) или размер «у» (у авторежима 265А-4, АКВ1 и </w:t>
            </w:r>
            <w:r>
              <w:rPr>
                <w:color w:val="000000"/>
              </w:rPr>
              <w:t>авторежима модельного ряда 6532</w:t>
            </w:r>
            <w:r>
              <w:rPr/>
              <w:t>) с помощью упора авторежима, зафиксированного (шплинтом – у авторежимов модельного ряда 265А, шайбой – у авторежимов АКВ1) при изготовлении или ремонте авторежима;»</w:t>
            </w:r>
          </w:p>
          <w:p>
            <w:pPr>
              <w:pStyle w:val="Normal"/>
              <w:suppressAutoHyphens w:val="true"/>
              <w:spacing w:before="120" w:after="0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32"/>
              <w:suppressAutoHyphens w:val="true"/>
              <w:spacing w:before="0" w:after="0"/>
              <w:ind w:left="175" w:right="175" w:firstLine="60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0"/>
              <w:jc w:val="both"/>
              <w:rPr>
                <w:i/>
                <w:i/>
              </w:rPr>
            </w:pPr>
            <w:r>
              <w:rPr/>
              <w:t xml:space="preserve">«- запрещается регулировать размер «а», изменяя размер «б» (у авторежима 265А-1) или размер «у» (у авторежима 265А-4, 265А-5, АКВ1 и </w:t>
            </w:r>
            <w:r>
              <w:rPr>
                <w:color w:val="000000"/>
              </w:rPr>
              <w:t>авторежима модельного ряда 6532</w:t>
            </w:r>
            <w:r>
              <w:rPr/>
              <w:t>) с помощью упора авторежима, зафиксированного (шплинтом – у авторежимов модельного ряда 265А, шайбой – у авторежимов АКВ1) при изготовлении или ремонте авторежима;»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175" w:right="176" w:firstLine="7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uppressAutoHyphens w:val="true"/>
              <w:spacing w:before="0" w:after="0"/>
              <w:ind w:left="0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1 - 201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snapToGrid w:val="false"/>
              <w:spacing w:before="120" w:after="0"/>
              <w:ind w:right="175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spacing w:before="120" w:after="0"/>
              <w:ind w:left="175" w:right="175" w:firstLine="71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7.1.2 абзац 4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0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«На вагоне, оборудованном авторежимом, под упор авторежима необходимо подложить металлическую прокладку толщиной (32-1) мм – при авторежиме 265А-1, толщиной (45-1) мм – при авторежиме 265А-4, АКВ1 и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авторежиме модельного ряда 6532</w:t>
            </w:r>
            <w:r>
              <w:rPr/>
              <w:t>.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spacing w:before="120" w:after="0"/>
              <w:ind w:left="175" w:right="175" w:firstLine="71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32"/>
              <w:suppressAutoHyphens w:val="true"/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33" w:right="176" w:firstLine="6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uppressAutoHyphens w:val="true"/>
              <w:spacing w:before="0" w:after="0"/>
              <w:ind w:left="33" w:right="176" w:firstLine="6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32"/>
              <w:suppressAutoHyphens w:val="true"/>
              <w:spacing w:before="0" w:after="0"/>
              <w:ind w:left="33" w:right="176" w:firstLine="6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120" w:after="0"/>
              <w:ind w:left="175" w:right="175" w:firstLine="720"/>
              <w:jc w:val="both"/>
              <w:rPr>
                <w:i/>
                <w:i/>
              </w:rPr>
            </w:pPr>
            <w:r>
              <w:rPr/>
              <w:t>«На вагоне, оборудованном авторежимом, под упор авторежима необходимо подложить металлическую прокладку толщиной (32-1) мм – при авторежиме 265А-1, толщиной (45-1) мм – при авторежиме 265А-4, 265А-5, АКВ1 и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авторежиме модельного ряда 6532</w:t>
            </w:r>
            <w:r>
              <w:rPr/>
              <w:t>.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spacing w:before="60" w:after="0"/>
              <w:ind w:right="175" w:hanging="0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suppressAutoHyphens w:val="true"/>
              <w:spacing w:before="60" w:after="0"/>
              <w:ind w:right="175" w:hanging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uppressAutoHyphens w:val="true"/>
              <w:spacing w:before="60" w:after="0"/>
              <w:ind w:right="175" w:hanging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uppressAutoHyphens w:val="true"/>
              <w:spacing w:before="60" w:after="0"/>
              <w:ind w:right="175" w:hanging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ункт 19.5.2 абзац 5</w:t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uppressAutoHyphens w:val="true"/>
              <w:spacing w:before="60" w:after="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60" w:after="0"/>
              <w:ind w:left="175" w:right="175" w:firstLine="710"/>
              <w:jc w:val="both"/>
              <w:rPr>
                <w:color w:val="0000FF"/>
              </w:rPr>
            </w:pPr>
            <w:r>
              <w:rPr/>
              <w:t xml:space="preserve"> </w:t>
            </w:r>
            <w:r>
              <w:rPr/>
              <w:t>«У вагонов, оборудованных авторежимом, под упор авторежима необходимо подложить металлическую прокладку толщиной (32-1) мм – для авторежимов 265А-1, толщиной (45-1) мм – для авторежимов 265А-4, АКВ1 и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авторежимов модельного ряда 6532.</w:t>
            </w:r>
            <w:r>
              <w:rPr/>
              <w:t xml:space="preserve">»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5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60" w:after="0"/>
              <w:ind w:left="175" w:right="175" w:firstLine="710"/>
              <w:jc w:val="both"/>
              <w:rPr>
                <w:color w:val="0000FF"/>
              </w:rPr>
            </w:pPr>
            <w:r>
              <w:rPr/>
              <w:t>«У вагонов, оборудованных авторежимом, под упор авторежима необходимо подложить металлическую прокладку толщиной (32-1) мм – для авторежимов 265А-1, толщиной (45-1) мм – для авторежимов 265А-4, 265А-5, АКВ1 и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авторежимов модельного ряда 6532.</w:t>
            </w:r>
            <w:r>
              <w:rPr/>
              <w:t xml:space="preserve">» 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60" w:after="0"/>
              <w:ind w:right="175"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60" w:after="0"/>
              <w:ind w:right="175" w:hanging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uppressAutoHyphens w:val="true"/>
              <w:spacing w:before="60" w:after="0"/>
              <w:ind w:right="175" w:hanging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uppressAutoHyphens w:val="true"/>
              <w:spacing w:before="60" w:after="0"/>
              <w:ind w:right="175" w:hanging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spacing w:before="120" w:after="0"/>
              <w:ind w:left="175" w:right="175" w:firstLine="71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1 - 201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snapToGrid w:val="false"/>
              <w:ind w:right="176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ЛОЖЕНИЕ Д</w:t>
            </w:r>
          </w:p>
          <w:p>
            <w:pPr>
              <w:pStyle w:val="Normal"/>
              <w:ind w:firstLine="339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339"/>
              <w:rPr/>
            </w:pPr>
            <w:r>
              <w:rPr/>
              <w:t>Дополнить таблицу:</w:t>
            </w:r>
          </w:p>
          <w:p>
            <w:pPr>
              <w:pStyle w:val="Normal"/>
              <w:ind w:left="317" w:firstLine="3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6804"/>
              <w:gridCol w:w="2717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режим 265А-5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У 3184-548-05744521-2012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рузовые вагон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режим 265А-5-01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У 3184-548-05744521-2012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рузовые вагоны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ЛОЖЕНИЕ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3 Вагонное депо Бологое ОК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11 Вагонное депо Волховстрой ОК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60 Вагонное депо Сасово МС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76 Вагонное депо Арзамас ГР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92 Вагонное депо Сосногорск СЕ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94 Вагонное депо Воркута СЕ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169 Вагонное депо Батайск СК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173 Пассажирское вагонное депо Минеральные воды СК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180 Пассажирское вагонное депо Новороссийск СК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183 Пассажирское вагонное депо Адлер СК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192 Пассажирское вагонное депо Уфа КБШ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209 Вагонное депо Пенза-3 КБШ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226 Вагонное депо Арчеда ПРВ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right="176" w:hanging="0"/>
              <w:rPr/>
            </w:pPr>
            <w:r>
              <w:rPr/>
              <w:t>А-231 Вагонное депо Нефтяная ПР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274 Вагонное депо Свердловск-Сортировочный СВ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281 Вагонное депо Смычка (участок вагонного депо Гороблагодатская) СВ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283 Вагонное депо Серов-Сортировочный СВ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291 Пассажирское вагонное депо Челябинск ЮУ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296 Вагонное депо Карталы Ю-УР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right="176" w:hanging="0"/>
              <w:rPr/>
            </w:pPr>
            <w:r>
              <w:rPr/>
              <w:t>А-299 Пассажирское вагонное депо Оренбург ЮУ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309 Вагоно-колесные мастерские вагонного депо Тайга ЗС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310 Вагонное депо Топки ЗС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312 Вагонное депо Ленинск-Кузнецкий ЗС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316 Пассажирское вагонное депо Барнаул ЗС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318 Вагонное депо Рубцовка ЗС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320 Вагонное депо Купило ЗС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321 Пассажирское вагонное депо Томск ЗС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322 Вагонное депо Аскиз КР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323 Пассажирское вагонное депо Абакан КР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-332 Вагонное депо Иркутск-Сортировочный ВС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-338 Вагонное депо Суховская-Южная ВС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-446 Пассажирское вагонное депо Новокузнецк ЗСБ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right="176" w:hanging="0"/>
              <w:rPr/>
            </w:pPr>
            <w:r>
              <w:rPr/>
              <w:t>О-536 Вагоноремонтное депо Чита (ВРД) ЗБК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right="176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2410"/>
        <w:gridCol w:w="3119"/>
        <w:gridCol w:w="2268"/>
        <w:gridCol w:w="850"/>
      </w:tblGrid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вещ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ЦВ 1 - 201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означение ПИ (ДПИ, П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ст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зм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3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ЛОЖЕНИЕ 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 быт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А-3   Вагонное ремонтное депо Бологое (ВЧДр Бологое АО«ВРК-3») ОКТ</w:t>
            </w:r>
          </w:p>
          <w:p>
            <w:pPr>
              <w:pStyle w:val="Normal"/>
              <w:autoSpaceDE w:val="false"/>
              <w:rPr/>
            </w:pPr>
            <w:r>
              <w:rPr/>
              <w:t>А-11 Вагонное ремонтное депо Волховстрой (ВЧДр Волховстрой АО «ВРК-2») ОКТ</w:t>
            </w:r>
          </w:p>
          <w:p>
            <w:pPr>
              <w:pStyle w:val="Normal"/>
              <w:autoSpaceDE w:val="false"/>
              <w:rPr/>
            </w:pPr>
            <w:r>
              <w:rPr/>
              <w:t>А-60 Вагонное ремонтное депо Сасово (ВЧДр Сасово АО «ВРК-3») МСК</w:t>
            </w:r>
          </w:p>
          <w:p>
            <w:pPr>
              <w:pStyle w:val="Normal"/>
              <w:autoSpaceDE w:val="false"/>
              <w:rPr/>
            </w:pPr>
            <w:r>
              <w:rPr/>
              <w:t>А-76  Вагонное ремонтное депо Арзамас (ВЧДр Арзамас  АО «ВРК-3») ГРК</w:t>
            </w:r>
          </w:p>
          <w:p>
            <w:pPr>
              <w:pStyle w:val="Normal"/>
              <w:jc w:val="both"/>
              <w:rPr/>
            </w:pPr>
            <w:r>
              <w:rPr/>
              <w:t>А-92 Вагонное ремонтное депо Сосногорск (ВЧДр Сосногорск АО «ВРК-3») СЕВ</w:t>
            </w:r>
          </w:p>
          <w:p>
            <w:pPr>
              <w:pStyle w:val="Normal"/>
              <w:autoSpaceDE w:val="false"/>
              <w:rPr/>
            </w:pPr>
            <w:r>
              <w:rPr/>
              <w:t>А-94 Эксплуатационное вагонное депо Воркута  (ЦДИ  ОАО «РЖД») СЕВ</w:t>
            </w:r>
          </w:p>
          <w:p>
            <w:pPr>
              <w:pStyle w:val="Normal"/>
              <w:autoSpaceDE w:val="false"/>
              <w:rPr/>
            </w:pPr>
            <w:r>
              <w:rPr/>
              <w:t>А-169 Вагонное ремонтное депо Батайск (ВЧДр Батайск АО «ВРК-1») СКВ</w:t>
            </w:r>
          </w:p>
          <w:p>
            <w:pPr>
              <w:pStyle w:val="Normal"/>
              <w:autoSpaceDE w:val="false"/>
              <w:rPr/>
            </w:pPr>
            <w:r>
              <w:rPr/>
              <w:t>А-173 Пассажирское вагонное депо Минеральные воды – ЛВЧД Минеральные вод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>АО «ФПК» СКВ</w:t>
            </w:r>
          </w:p>
          <w:p>
            <w:pPr>
              <w:pStyle w:val="Normal"/>
              <w:autoSpaceDE w:val="false"/>
              <w:rPr/>
            </w:pPr>
            <w:r>
              <w:rPr/>
              <w:t>А-180 Пассажирское вагонное депо Новороссийск (ЛВЧД Новороссийск АО «ФПК») СКВ</w:t>
            </w:r>
          </w:p>
          <w:p>
            <w:pPr>
              <w:pStyle w:val="Normal"/>
              <w:autoSpaceDE w:val="false"/>
              <w:rPr/>
            </w:pPr>
            <w:r>
              <w:rPr/>
              <w:t>А-183 Вагонный участок Адлер (ЛВЧ Адлер АО «ФПК») СКВ</w:t>
            </w:r>
          </w:p>
          <w:p>
            <w:pPr>
              <w:pStyle w:val="Normal"/>
              <w:autoSpaceDE w:val="false"/>
              <w:rPr/>
            </w:pPr>
            <w:r>
              <w:rPr/>
              <w:t>А-192 Пассажирское вагонное депо Уфа (ЛВЧ-14 АО «ФПК») КБШ</w:t>
            </w:r>
          </w:p>
          <w:p>
            <w:pPr>
              <w:pStyle w:val="Normal"/>
              <w:autoSpaceDE w:val="false"/>
              <w:rPr/>
            </w:pPr>
            <w:r>
              <w:rPr/>
              <w:t>А-209 Вагонное ремонтное депо Пенза (ВЧДр Пенза АО «ВРК-1») КБШ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-226 Вагонное ремонтное депо Арчеда – филиал ООО </w:t>
            </w:r>
            <w:r>
              <w:rPr>
                <w:sz w:val="22"/>
                <w:szCs w:val="22"/>
              </w:rPr>
              <w:t>«Новая вагоноремонтная компания» ПРВ</w:t>
            </w:r>
          </w:p>
          <w:p>
            <w:pPr>
              <w:pStyle w:val="Normal"/>
              <w:autoSpaceDE w:val="false"/>
              <w:rPr/>
            </w:pPr>
            <w:r>
              <w:rPr/>
              <w:t>А-231 Вагонное ремонтное депо Нефтяная (ВЧДр Нефтяная АО «ВРК-3») ПРВ</w:t>
            </w:r>
          </w:p>
          <w:p>
            <w:pPr>
              <w:pStyle w:val="Normal"/>
              <w:autoSpaceDE w:val="false"/>
              <w:rPr/>
            </w:pPr>
            <w:r>
              <w:rPr/>
              <w:t>А-274 Вагонное ремонтное депо Свердловск – Сортировочный (ВЧДр Свердловск –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>Сортировочный АО «ВРК-1») СВР</w:t>
            </w:r>
          </w:p>
          <w:p>
            <w:pPr>
              <w:pStyle w:val="Normal"/>
              <w:autoSpaceDE w:val="false"/>
              <w:rPr/>
            </w:pPr>
            <w:r>
              <w:rPr/>
              <w:t>А-281 Вагоноремонтное производство  - Смычка АО ФГК СВ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-283 Вагонное ремонтное депо Серов – Сортировочный (ВЧДр Серов - Сортировоч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АО «ВРК-2») СВР</w:t>
            </w:r>
          </w:p>
          <w:p>
            <w:pPr>
              <w:pStyle w:val="Normal"/>
              <w:autoSpaceDE w:val="false"/>
              <w:rPr/>
            </w:pPr>
            <w:r>
              <w:rPr/>
              <w:t>А-291 Пассажирское вагонное депо Челябинск (ЛВЧД-1 АО «ФПК») Ю-УР</w:t>
            </w:r>
          </w:p>
          <w:p>
            <w:pPr>
              <w:pStyle w:val="Normal"/>
              <w:jc w:val="both"/>
              <w:rPr/>
            </w:pPr>
            <w:r>
              <w:rPr/>
              <w:t>А-296 Вагонное ремонтное депо Карталы (ВЧДр Карталы АО «ВРК-3») Ю-УР</w:t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right="176" w:hanging="0"/>
              <w:rPr/>
            </w:pPr>
            <w:r>
              <w:rPr/>
              <w:t>А-299 Пассажирское вагонное депо Оренбург (ЛВЧД-2 АО «ФПК»)  Ю-УР</w:t>
            </w:r>
          </w:p>
          <w:p>
            <w:pPr>
              <w:pStyle w:val="Normal"/>
              <w:autoSpaceDE w:val="false"/>
              <w:rPr/>
            </w:pPr>
            <w:r>
              <w:rPr/>
              <w:t>А-309 Вагонное ремонтное депо Тайга (ВЧДр Тайга АО «ВРК-1») ЗСБ</w:t>
            </w:r>
          </w:p>
          <w:p>
            <w:pPr>
              <w:pStyle w:val="Normal"/>
              <w:autoSpaceDE w:val="false"/>
              <w:rPr/>
            </w:pPr>
            <w:r>
              <w:rPr/>
              <w:t>А-310 Вагонное ремонтное депо Топки (ВЧДр Топки АО «ВРК-3») ЗСБ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-312 Вагонное ремонтное депо Ленинск-Кузнецкий </w:t>
            </w:r>
            <w:r>
              <w:rPr>
                <w:sz w:val="22"/>
                <w:szCs w:val="22"/>
              </w:rPr>
              <w:t>(ВЧДр Ленинск - Кузнецкий АО «ВРК-1») ЗСБ</w:t>
            </w:r>
          </w:p>
          <w:p>
            <w:pPr>
              <w:pStyle w:val="Normal"/>
              <w:autoSpaceDE w:val="false"/>
              <w:rPr/>
            </w:pPr>
            <w:r>
              <w:rPr/>
              <w:t>А-316 Пассажирское вагонное депо Барнаул (ЛВЧ-13 АО «ФПК») ЗСБ</w:t>
            </w:r>
          </w:p>
          <w:p>
            <w:pPr>
              <w:pStyle w:val="Normal"/>
              <w:autoSpaceDE w:val="false"/>
              <w:rPr/>
            </w:pPr>
            <w:r>
              <w:rPr/>
              <w:t>А-318 Вагонное ремонтное депо Рубцовск (ВЧДр Рубцовск АО «ВРК-3») ЗСБ</w:t>
            </w:r>
          </w:p>
          <w:p>
            <w:pPr>
              <w:pStyle w:val="Normal"/>
              <w:autoSpaceDE w:val="false"/>
              <w:rPr/>
            </w:pPr>
            <w:r>
              <w:rPr/>
              <w:t>А-320 ООО «Вагоноремонтная компания «Купино» ЗСБ</w:t>
            </w:r>
          </w:p>
          <w:p>
            <w:pPr>
              <w:pStyle w:val="Normal"/>
              <w:autoSpaceDE w:val="false"/>
              <w:rPr/>
            </w:pPr>
            <w:r>
              <w:rPr/>
              <w:t>А-321 Пассажирское вагонное депо Томск (ЛВЧ-20 АО «ФПК»)  ЗСБ</w:t>
            </w:r>
          </w:p>
          <w:p>
            <w:pPr>
              <w:pStyle w:val="Normal"/>
              <w:autoSpaceDE w:val="false"/>
              <w:rPr/>
            </w:pPr>
            <w:r>
              <w:rPr/>
              <w:t>А-322 Вагонное ремонтное депо Аскиз (ВЧДР Аскиз АО «ВРК-2») КРС</w:t>
            </w:r>
          </w:p>
          <w:p>
            <w:pPr>
              <w:pStyle w:val="Normal"/>
              <w:autoSpaceDE w:val="false"/>
              <w:rPr/>
            </w:pPr>
            <w:r>
              <w:rPr/>
              <w:t>А-323 Пассажирское вагонное депо Абакан (ЛВЧ-5 АО «ФПК») КРС</w:t>
            </w:r>
          </w:p>
          <w:p>
            <w:pPr>
              <w:pStyle w:val="Normal"/>
              <w:autoSpaceDE w:val="false"/>
              <w:ind w:left="743" w:hanging="743"/>
              <w:rPr/>
            </w:pPr>
            <w:r>
              <w:rPr/>
              <w:t>А–332 Вагонное ремонтное депо Иркутск – Сортировочный (ВЧДр Иркутск - Сортировочный   АО «ВРК-2») ВСБ</w:t>
            </w:r>
          </w:p>
          <w:p>
            <w:pPr>
              <w:pStyle w:val="Normal"/>
              <w:autoSpaceDE w:val="false"/>
              <w:rPr/>
            </w:pPr>
            <w:r>
              <w:rPr/>
              <w:t>А-338 Участок по ремонту грузовых вагонов ст. Суховская-Южная вагонного ремонтн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>депо Иркутск – Сортировочный (ВЧДр Иркутск – Сортировочный АО «ВРК-2») ВСБ</w:t>
            </w:r>
          </w:p>
          <w:p>
            <w:pPr>
              <w:pStyle w:val="Normal"/>
              <w:autoSpaceDE w:val="false"/>
              <w:rPr/>
            </w:pPr>
            <w:r>
              <w:rPr/>
              <w:t>А-446 Пассажирское вагонное депо Новокузнецк (ЛВЧ-26 АО «ФПК»)  ЗСБ</w:t>
            </w:r>
          </w:p>
          <w:p>
            <w:pPr>
              <w:pStyle w:val="Normal"/>
              <w:rPr/>
            </w:pPr>
            <w:r>
              <w:rPr/>
              <w:t>О-536 Вагоноремонтное депо Чита (ВРД)  ЦДИ ОАО «РЖД» ЗБ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</w:tabs>
              <w:suppressAutoHyphens w:val="true"/>
              <w:ind w:left="176" w:right="17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rFonts w:eastAsia="Calibri" w:cs="Times New Roman"/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320" w:hanging="0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spacing w:lineRule="auto" w:line="218" w:before="380" w:after="0"/>
      <w:ind w:left="240" w:right="200" w:hanging="0"/>
      <w:jc w:val="center"/>
    </w:pPr>
    <w:rPr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о середине обычный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</w:pPr>
    <w:rPr/>
  </w:style>
  <w:style w:type="paragraph" w:styleId="Footer">
    <w:name w:val="Footer"/>
    <w:basedOn w:val="Normal"/>
    <w:pPr/>
    <w:rPr>
      <w:rFonts w:eastAsia="Calibri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28:00Z</dcterms:created>
  <dc:creator>Стандатризация</dc:creator>
  <dc:description/>
  <cp:keywords/>
  <dc:language>en-US</dc:language>
  <cp:lastModifiedBy>1</cp:lastModifiedBy>
  <cp:lastPrinted>2016-08-31T11:36:00Z</cp:lastPrinted>
  <dcterms:modified xsi:type="dcterms:W3CDTF">2017-05-12T11:31:00Z</dcterms:modified>
  <cp:revision>4</cp:revision>
  <dc:subject/>
  <dc:title>ПКБ ЦВ</dc:title>
</cp:coreProperties>
</file>